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1725"/>
        <w:gridCol w:w="2880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阿拉丁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真人版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異性相處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性平權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音樂歌舞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敘述本片中印象深刻或感動的電影情節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寫出影片中你很感動或印象深刻的電影金句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從這部電影中你學習到那些道理可以讓你對生活有所啟發？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4:48:00Z</dcterms:created>
  <dc:creator>user</dc:creator>
  <dc:description/>
  <dc:language>en-US</dc:language>
  <cp:lastModifiedBy>user</cp:lastModifiedBy>
  <dcterms:modified xsi:type="dcterms:W3CDTF">2023-04-17T04:53:00Z</dcterms:modified>
  <cp:revision>4</cp:revision>
  <dc:subject/>
  <dc:title/>
</cp:coreProperties>
</file>