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2223"/>
        <w:gridCol w:w="2382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聲之形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霸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欣賞電影</w:t>
            </w: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聲之形</w:t>
            </w: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後，透過劇情了解分析角色在面臨衝突的原因、情境與後果。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寫出影片中你很感動或印象深刻的電影金句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從</w:t>
            </w: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&lt;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聲之形</w:t>
            </w: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&gt;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電影中，看到每個人的獨特地方，交友不以單一標準或條件選擇。學習欣賞每個人的優點。請分享你在電影中所得到的體悟。 </w:t>
            </w:r>
          </w:p>
          <w:p>
            <w:pPr>
              <w:pStyle w:val="Normal"/>
              <w:spacing w:lineRule="exact" w:line="440" w:before="180" w:after="0"/>
              <w:ind w:left="480" w:hanging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9:08:00Z</dcterms:created>
  <dc:creator>user</dc:creator>
  <dc:description/>
  <dc:language>en-US</dc:language>
  <cp:lastModifiedBy>user</cp:lastModifiedBy>
  <dcterms:modified xsi:type="dcterms:W3CDTF">2023-04-17T09:08:00Z</dcterms:modified>
  <cp:revision>2</cp:revision>
  <dc:subject/>
  <dc:title/>
</cp:coreProperties>
</file>